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79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антресоль, общая площадь 17,8 кв.м, кадастровый номер 29:22:050511:379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Воскресенская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60 000,00 руб., в том числе НДС –           7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3:00Z</dcterms:modified>
  <cp:revision>4</cp:revision>
  <dc:subject/>
  <dc:title>ГЛАВА МУНИЦИПАЛЬНОГО ОБРАЗОВАНИЯ</dc:title>
</cp:coreProperties>
</file>